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и расположенного на нем объекта капитального строительства по улице Пирогова, 85 в квартале 569 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</w:t>
      </w:r>
      <w:r>
        <w:rPr/>
        <w:t>Статья 59. П-2. Зона производственно-складских объектов</w:t>
      </w:r>
      <w:r>
        <w:rPr>
          <w:szCs w:val="28"/>
        </w:rPr>
        <w:t>), утвержденными решением Ставропольской городской Думы от        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2102:7778  площадью 2140 кв.м по улице Пирогова, 85                                   в квартале 569 – «объекты придорожного сервис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12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8-11-12T09:48:00Z</cp:lastPrinted>
  <dcterms:modified xsi:type="dcterms:W3CDTF">2019-04-05T12:36:00Z</dcterms:modified>
  <cp:revision>44</cp:revision>
  <dc:subject/>
  <dc:title>Приложение 3</dc:title>
</cp:coreProperties>
</file>